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27-009577-a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15870000-7 Заправки та приправи"(соуси, трави, спеції, перець, оцет, сіль) </w:t>
      </w: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428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28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27T12:03:00Z</dcterms:modified>
  <cp:revision>34</cp:revision>
  <dc:subject/>
  <dc:title/>
</cp:coreProperties>
</file>